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Semester Final Ex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y Gui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4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Identify the body’s four major tissue types and describe their rol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pithelial tissue (4 essential functions)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nnective tissue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uscle tissue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eural tissue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ich of the four major tissue types carries information? 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ich of the four major tissues provides physical protection and sensations?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type of tissue stores energy?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hat are the three basic shapes of epithelial cells? 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.  ______________________________________________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c. 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escribe the three types of muscle tissue and the special structural features of each by completing the following tabl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 of muscle tissu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s striation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Bookman Old Style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√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s a single nucle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√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l length (long or short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Define intercalated disc and describe in which tissues they are located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location: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nervous tissue: 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el the neuron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6029325" cy="365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3657600"/>
                          <a:chOff x="0" y="0"/>
                          <a:chExt cx="6029280" cy="3657600"/>
                        </a:xfrm>
                      </wpg:grpSpPr>
                      <pic:pic xmlns:pic="http://schemas.openxmlformats.org/drawingml/2006/picture">
                        <pic:nvPicPr>
                          <pic:cNvPr id="0" name="04_14aNeuralTissue_U" descr="04_14aNeuralTissue_U.jpg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0" t="0" r="10714" b="0"/>
                          <a:stretch/>
                        </pic:blipFill>
                        <pic:spPr>
                          <a:xfrm>
                            <a:off x="0" y="0"/>
                            <a:ext cx="602928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93640" y="1486080"/>
                            <a:ext cx="108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2200" y="240048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2171880"/>
                            <a:ext cx="181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14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143000"/>
                            <a:ext cx="108720" cy="685800"/>
                          </a:xfrm>
                          <a:custGeom>
                            <a:avLst/>
                            <a:gdLst>
                              <a:gd name="textAreaLeft" fmla="*/ 39240 w 61560"/>
                              <a:gd name="textAreaRight" fmla="*/ 61920 w 6156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888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1520" y="285768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2200" y="114300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474.75pt;height:288pt" coordorigin="0,258" coordsize="9495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4_14aNeuralTissue_U" stroked="f" o:allowincell="f" style="position:absolute;left:0;top:258;width:9494;height:57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187,2598" to="6896,2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01,4038" to="5641,403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11,3678" to="7295,49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5,4218" to="7409,4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897;top:2058;width:170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3858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9;top:4758;width:22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9;top:2058;width:15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e the following term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tomy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ology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meostasis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tomical Position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ine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ne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tology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thology: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ich of the following are characteristics of most living organisms?  (Circle all that apply.)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tabolism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sponsiveness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sexual or sexual reproduction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ducing waste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composition of organic compounds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vement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rowt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do single-celled organisms eliminate waste products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hat type of plane lies at right angles to the long axis of the body, dividing the body into superior and inferior portions?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type of cut passes along the body’s midline and divides the body into left and right halves?</w:t>
      </w:r>
    </w:p>
    <w:p>
      <w:pPr>
        <w:pStyle w:val="Normal"/>
        <w:tabs>
          <w:tab w:val="clear" w:pos="720"/>
          <w:tab w:val="left" w:pos="1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type of plane extends laterally, dividing the body into anterior and posterior portions?</w:t>
      </w:r>
    </w:p>
    <w:p>
      <w:pPr>
        <w:pStyle w:val="Normal"/>
        <w:tabs>
          <w:tab w:val="clear" w:pos="720"/>
          <w:tab w:val="left" w:pos="1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rite the letter associated with each term’s definition in the blank before the term for questions 25-3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5.  ____  chemical</w:t>
        <w:tab/>
        <w:tab/>
      </w:r>
      <w:r>
        <w:rPr>
          <w:sz w:val="24"/>
          <w:szCs w:val="24"/>
        </w:rPr>
        <w:t>a.  This level of organization encompa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all of the organ systems of th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working together to maintain life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heal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6.  ____  cellular</w:t>
        <w:tab/>
        <w:tab/>
        <w:tab/>
      </w:r>
      <w:r>
        <w:rPr>
          <w:sz w:val="24"/>
          <w:szCs w:val="24"/>
        </w:rPr>
        <w:t>b.  This level of organization encompa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organs that interact together as a sy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7.  ____  tissue</w:t>
        <w:tab/>
        <w:tab/>
        <w:tab/>
      </w:r>
      <w:r>
        <w:rPr>
          <w:sz w:val="24"/>
          <w:szCs w:val="24"/>
        </w:rPr>
        <w:t xml:space="preserve">c.  This level of organization consists of tw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or more different tissues working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to perform specific fun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8.  ____  organ level</w:t>
        <w:tab/>
        <w:tab/>
      </w:r>
      <w:r>
        <w:rPr>
          <w:sz w:val="24"/>
          <w:szCs w:val="24"/>
        </w:rPr>
        <w:t>d.  This level of organization is compose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similar cells working together to per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specific fun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9.  ____  organ system</w:t>
        <w:tab/>
        <w:tab/>
      </w:r>
      <w:r>
        <w:rPr>
          <w:sz w:val="24"/>
          <w:szCs w:val="24"/>
        </w:rPr>
        <w:t xml:space="preserve">e.  This level of organization consists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different molecules that can interac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form larger structures, each type of wh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has a specific function in a ce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0.  ____  organism</w:t>
        <w:tab/>
        <w:tab/>
      </w:r>
      <w:r>
        <w:rPr>
          <w:sz w:val="24"/>
          <w:szCs w:val="24"/>
        </w:rPr>
        <w:t>f.  This level of organization contains atoms</w:t>
      </w:r>
    </w:p>
    <w:p>
      <w:pPr>
        <w:pStyle w:val="Normal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 xml:space="preserve">     which combine to form molecules wit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complex sha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el the following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3365</wp:posOffset>
            </wp:positionH>
            <wp:positionV relativeFrom="paragraph">
              <wp:posOffset>-571500</wp:posOffset>
            </wp:positionV>
            <wp:extent cx="5429250" cy="4572000"/>
            <wp:effectExtent l="0" t="0" r="0" b="0"/>
            <wp:wrapNone/>
            <wp:docPr id="2" name="01_08-DirectionalRef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_08-DirectionalRef_U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el the following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-1445895</wp:posOffset>
                </wp:positionV>
                <wp:extent cx="5807075" cy="4752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4752360"/>
                          <a:chOff x="0" y="0"/>
                          <a:chExt cx="5807160" cy="4752360"/>
                        </a:xfrm>
                      </wpg:grpSpPr>
                      <pic:pic xmlns:pic="http://schemas.openxmlformats.org/drawingml/2006/picture">
                        <pic:nvPicPr>
                          <pic:cNvPr id="1" name="01_06aAnatomLandmrkAntr_U" descr="01_06aAnatomLandmrkAntr_U.jpg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rcRect l="27798" t="0" r="34470" b="4302"/>
                          <a:stretch/>
                        </pic:blipFill>
                        <pic:spPr>
                          <a:xfrm>
                            <a:off x="108720" y="0"/>
                            <a:ext cx="2401560" cy="47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01_06bAnatomLandmrkPost_U" descr="01_06bAnatomLandmrkPost_U.jpg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32421" t="0" r="28099" b="5736"/>
                          <a:stretch/>
                        </pic:blipFill>
                        <pic:spPr>
                          <a:xfrm>
                            <a:off x="3292560" y="228600"/>
                            <a:ext cx="2514600" cy="45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7400" y="228600"/>
                            <a:ext cx="36360" cy="6858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714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5434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43400"/>
                            <a:ext cx="36360" cy="3430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7200 w 2052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7168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4457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685800"/>
                            <a:ext cx="36360" cy="228600"/>
                          </a:xfrm>
                          <a:custGeom>
                            <a:avLst/>
                            <a:gdLst>
                              <a:gd name="textAreaLeft" fmla="*/ 13320 w 20520"/>
                              <a:gd name="textAreaRight" fmla="*/ 20520 w 20520"/>
                              <a:gd name="textAreaTop" fmla="*/ 3240 h 129600"/>
                              <a:gd name="textAreaBottom" fmla="*/ 126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146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1718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40006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800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-113.85pt;width:457.3pt;height:374.2pt" coordorigin="684,-2277" coordsize="9146,7484">
                <v:shape id="shape_0" ID="01_06aAnatomLandmrkAntr_U" stroked="f" o:allowincell="f" style="position:absolute;left:855;top:-2277;width:3781;height:74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01_06bAnatomLandmrkPost_U" stroked="f" o:allowincell="f" style="position:absolute;left:5869;top:-1917;width:3959;height:71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2223;top:-1917;width:56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369,423" to="2109,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7,3303" to="2678,3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534;top:4563;width:56;height:5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483,-1377" to="2166,-1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8,4743" to="4103,4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410;top:-1197;width:56;height:3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6099,1683" to="7466,1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1143" to="7865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9,4023" to="7580,4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6,-1017" to="7295,-1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,963" to="2051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5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 the five major functions of the integumentary system.</w:t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happens to cells as they move from the deepest layers to the most superficial layers?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are the two causes for the color of skin?</w:t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ind w:left="717" w:hanging="3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melanin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17" w:hanging="375"/>
        <w:rPr>
          <w:b/>
          <w:b/>
          <w:sz w:val="24"/>
          <w:szCs w:val="24"/>
        </w:rPr>
      </w:pPr>
      <w:r>
        <w:rPr>
          <w:rFonts w:eastAsia="Bookman Old Style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If the dermal blood vessels contract, will you lose or conserve body heat?  Why?  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51510</wp:posOffset>
            </wp:positionH>
            <wp:positionV relativeFrom="paragraph">
              <wp:posOffset>616585</wp:posOffset>
            </wp:positionV>
            <wp:extent cx="4600575" cy="3962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Label the following:  A, B, C, F, &amp; M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1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 the functions of blood.</w:t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be the origins and production of RBCs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be the typical structure of  a RBC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factors determine a person’s blood type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9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eral Sens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ntify the 6 receptors for the general senses and describe how they fun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pecial Sens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be the receptors and processes involved in the sense of sme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be the receptors and processes involved in the sense of tas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entify the parts of the eye and their fun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975</wp:posOffset>
                </wp:positionH>
                <wp:positionV relativeFrom="paragraph">
                  <wp:posOffset>635</wp:posOffset>
                </wp:positionV>
                <wp:extent cx="5681980" cy="45815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4581360"/>
                          <a:chOff x="0" y="0"/>
                          <a:chExt cx="5681880" cy="4581360"/>
                        </a:xfrm>
                      </wpg:grpSpPr>
                      <pic:pic xmlns:pic="http://schemas.openxmlformats.org/drawingml/2006/picture">
                        <pic:nvPicPr>
                          <pic:cNvPr id="3" name="09_10aSectnlAnatomyEye_U" descr="09_10aSectnlAnatomyEye_U.jpg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rcRect l="0" t="0" r="12205" b="0"/>
                          <a:stretch/>
                        </pic:blipFill>
                        <pic:spPr>
                          <a:xfrm>
                            <a:off x="579240" y="0"/>
                            <a:ext cx="4725000" cy="45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880" y="4572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00068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9760" y="17146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4520" y="182880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1040" y="228600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1960" y="26290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91440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71468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4004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057400"/>
                            <a:ext cx="72360" cy="457200"/>
                          </a:xfrm>
                          <a:custGeom>
                            <a:avLst/>
                            <a:gdLst>
                              <a:gd name="textAreaLeft" fmla="*/ 0 w 41040"/>
                              <a:gd name="textAreaRight" fmla="*/ 14760 w 410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160020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148608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160020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205740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251460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388620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34308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80028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25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0pt;width:447.35pt;height:360.75pt" coordorigin="-285,0" coordsize="8947,7215">
                <v:shape id="shape_0" ID="09_10aSectnlAnatomyEye_U" stroked="f" o:allowincell="f" style="position:absolute;left:627;top:0;width:7440;height:72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135,720" to="4559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300" to="4958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2,2700" to="7523,2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7,2880" to="8263,2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1,3600" to="7922,36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9,4140" to="7693,4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440" to="2906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,2700" to="2108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,3780" to="911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327;top:3240;width:113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252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9;top:234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4;top:252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2;top:324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1;top:396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3;top:612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5;top:54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;top:126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5;top:3600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el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89560</wp:posOffset>
                </wp:positionH>
                <wp:positionV relativeFrom="paragraph">
                  <wp:posOffset>163830</wp:posOffset>
                </wp:positionV>
                <wp:extent cx="6334125" cy="45053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4505400"/>
                          <a:chOff x="0" y="0"/>
                          <a:chExt cx="6334200" cy="4505400"/>
                        </a:xfrm>
                      </wpg:grpSpPr>
                      <pic:pic xmlns:pic="http://schemas.openxmlformats.org/drawingml/2006/picture">
                        <pic:nvPicPr>
                          <pic:cNvPr id="4" name="09_22AnatomyEar_U" descr="09_22AnatomyEar_U.jpg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rcRect l="5357" t="0" r="10714" b="0"/>
                          <a:stretch/>
                        </pic:blipFill>
                        <pic:spPr>
                          <a:xfrm>
                            <a:off x="506880" y="0"/>
                            <a:ext cx="5787360" cy="45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880" y="685800"/>
                            <a:ext cx="181080" cy="3429000"/>
                          </a:xfrm>
                          <a:custGeom>
                            <a:avLst/>
                            <a:gdLst>
                              <a:gd name="textAreaLeft" fmla="*/ 65520 w 102600"/>
                              <a:gd name="textAreaRight" fmla="*/ 102960 w 102600"/>
                              <a:gd name="textAreaTop" fmla="*/ 50400 h 1944000"/>
                              <a:gd name="textAreaBottom" fmla="*/ 1893600 h 19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4004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457200"/>
                            <a:ext cx="4345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800280"/>
                            <a:ext cx="108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3800" y="571680"/>
                            <a:ext cx="363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880" y="685800"/>
                            <a:ext cx="253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960" y="685800"/>
                            <a:ext cx="36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8640" y="2400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280" y="3429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2171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2286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2860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57168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34308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45720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228600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342900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365760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422928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3543480"/>
                            <a:ext cx="28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8960" y="2400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2.9pt;width:498.75pt;height:354.75pt" coordorigin="-456,258" coordsize="9975,7095">
                <v:shape id="shape_0" ID="09_22AnatomyEar_U" stroked="f" o:allowincell="f" style="position:absolute;left:342;top:258;width:9113;height:70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399;top:1338;width:284;height:53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0,4038" to="455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978" to="4559,2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1518" to="4901,2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1158" to="5527,34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3,1338" to="6211,2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1338" to="6211,2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3,4038" to="9062,40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2,5658" to="7182,6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3678" to="6156,60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3858" to="4788,56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56;top:385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1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115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1;top:79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3;top:97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385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565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8;top:601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691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5838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6,4038" to="3306,58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6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now everything on all versions of the last mini quiz.</w:t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2:17:00Z</dcterms:created>
  <dc:creator>Laura Richmond</dc:creator>
  <dc:description/>
  <cp:keywords/>
  <dc:language>en-US</dc:language>
  <cp:lastModifiedBy>Administrator</cp:lastModifiedBy>
  <cp:lastPrinted>2010-12-13T07:23:00Z</cp:lastPrinted>
  <dcterms:modified xsi:type="dcterms:W3CDTF">2010-12-13T13:26:00Z</dcterms:modified>
  <cp:revision>19</cp:revision>
  <dc:subject/>
  <dc:title>1st Semester Final Exam</dc:title>
</cp:coreProperties>
</file>